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usługi edukacyjne obejmujące przeprowadzenie zajęć dydaktycznych, w ramach projektu POKL.9.1.2 pod nazwą „Dobry start – lepsze jutro” w kontekście realizacji projektu, współfinansowanego ze środków Unii Europejskiej w ramach Europejskiego Funduszu Społecznego z Programu Operacyjnego Kapitał Ludzki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1-18T12:21:00Z</dcterms:modified>
  <cp:revision>21</cp:revision>
  <dc:subject/>
  <dc:title/>
</cp:coreProperties>
</file>